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|EAN V^LCEA</w:t>
        <w:tab/>
        <w:tab/>
        <w:t xml:space="preserve">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Nr. 5971  din 23 mai  2006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</w:t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EXPUNERE DE MOTIV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la proiectul de hot`r@re privind repartizarea  pe unit`\i administrativ – teritoriale a sumelor  aprobate prin OUG nr. 32/2006, cu privire la rectificarea bugetului de stat pe anul 2006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TextBody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Hot`r@rea Consiliului Jude\ean V@lcea nr. 3/31 ianuarie 2006, privind  repartizarea pe unit`\i administrativ teritoriale a sumelor aprobate prin Legea  bugetului de stat pe anul 2006, nr.  370/2005, s-au aprobat [n anexa nr.1 sume defalcate din taxa pe valoarea ad`ugat` pentru finan\area cheltuielilor de personal din institu\iile de [nv`\`m@nt  preuniversitar de stat ale comunelor, ora]elor  ]i municipiilor, [n valoare de 102.197,0 mii lei.</w:t>
      </w:r>
    </w:p>
    <w:p>
      <w:pPr>
        <w:pStyle w:val="TextBody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baza prevederilor art. 12, alin.(2) din OUG nr. 32/2006, cu privire la rectificarea bugetului de stat pe anul 2006, sumele defalcate din taxa pe valoarea ad`ugat` pentru finan\area cheltuielilor de personal din institu\iile de [nv`\`m@nt preuniversitar de stat, aprobate prin Legea nr. 379/2005, se majoreaz` cu suma de  2.358,0 mii lei, iar influen\ele respective se includ [n trimestrul II a.c.</w:t>
      </w:r>
    </w:p>
    <w:p>
      <w:pPr>
        <w:pStyle w:val="TextBody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n sumele alocate prin OUG nr. 32/2006 se vor suporta diferen\ele salariale rezultate din aplicarea prevederilor OUG nr. 17/2006, cu privire la plata diferen\elor salariale din perioada octombrie 2001 – septembrie 2004 pentru personalul didactic din [nv`\`m@ntul de stat.</w:t>
      </w:r>
    </w:p>
    <w:p>
      <w:pPr>
        <w:pStyle w:val="TextBody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opunerea de repartizare pe unit`\i administrativ – teritoriale a sumelor defalcate din taxa pe valoarea ad`ugat` pentru cheltuielile descentralizate la nivelul comunelor, ora]elor ]i municipiilor, [n valoare de  2.358,0 mii lei, prezentat` [n situa\ia anex`, s-a f`cut dup` consultarea primarilor ]i cu asisten\a tehnic` de specialitate a Direc\iei Generale a Finan\elor Publice V@lcea ]i a Inspectoratului }colar al Jude\ului V@lcea.</w:t>
      </w:r>
    </w:p>
    <w:p>
      <w:pPr>
        <w:pStyle w:val="TextBody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Consultarea primarilor s-a f`cut de c`tre comisia constituit` la  nivelul Consiliului Jude\ean V@lcea, [n conformitate cu prevederile art.29, alin.(14) din OUG nr. 45/2003, privind finan\ele publice locale, cu modific`rile ]i complet`rile  ulterioare, format` din pre]edintele Consiliului Jude\ean V@lcea, [n calitate de reprezentant al Uniunii Na\ionale a Consiliilor Jude\ene  din Rom@nia, Prefectul Jude\ului V@lcea, reprezentan\ii desemna\i de Asocia\iile municipiilor, ora]elor ]i comunelor din Rom@nia ]i directorul executiv al Direc\iei Generale a Finan\elor Publice V@lcea, [n ]edin\a din data 23.05.2006.</w:t>
      </w:r>
    </w:p>
    <w:p>
      <w:pPr>
        <w:pStyle w:val="TextBody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siderentele prezentate, s-a [ntocmit al`turatul proiect de hot`r@re pe care [l supunem aprob`rii Consiliului Jude\ean V@lcea.</w:t>
      </w:r>
    </w:p>
    <w:p>
      <w:pPr>
        <w:pStyle w:val="TextBody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TextBody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TextBody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|EAN V^LCEA</w:t>
        <w:tab/>
        <w:tab/>
        <w:tab/>
        <w:t xml:space="preserve">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 ECONOMIC~</w:t>
        <w:tab/>
        <w:t xml:space="preserve">                                       VICEPRE}EDINT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5971  din 23 mai  2006                                                 Ion C@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1</w:t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RAPORT DE SPECIALITAT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la proiectul de hot`r@re privind repartizarea  pe unit`\i administrativ – teritoriale a sumelor  aprobate prin OUG nr. 32/2006, cu privire la rectificarea bugetului de stat pe anul 2006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TextBody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expunerea de motive nr. 5970 din 23.05.2006, se propune adoptarea proiectului de hot`r@re privind repartizarea pe unit`\i administrativ – teritoriale a sumelor aprobate prin OUG nr. 32/2006, cu privire la rectificarea bugetului de stat pe anul 2006.</w:t>
      </w:r>
    </w:p>
    <w:p>
      <w:pPr>
        <w:pStyle w:val="TextBody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opunerea de repartizare pe unit`\i administrativ – teritoriale a sumelor defalcate din taxa pe valoarea ad`ugat` pentru cheltuielile descentralizate la nivelul comunelor, ora]elor ]i municipiilor, prezentat` [n situa\ia anex`, este [n conformitate cu prevederile art. 15 ]i art. 29 alin.(4) din OUG nr. 45/2003, privind finan\ele publice locale, cu modific`rile ]i complet`rile ulterioare ]i prevederile art.12 alin.(2,3 ]i 4) din OUG nr. 32/2006, cu privire la rectificarea bugetului de stat pe anul 2006 ]i se [ntemeiaz` pe considerentul asigur`rii fondurilor necesare pl`\ii diferen\elor salariale rezultate din aplicarea prevederilor OUG nr. 17/2006, cu privire  la plata diferen\elor salariale din perioada octombrie 2001 – sepembrie 2004 pentru personalul didactic din [nv`\`m@ntul de stat.</w:t>
      </w:r>
    </w:p>
    <w:p>
      <w:pPr>
        <w:pStyle w:val="TextBody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onsiderentele prezentate, propunem aprobarea proiectului de hot`r@re ini\iat.</w:t>
      </w:r>
    </w:p>
    <w:p>
      <w:pPr>
        <w:pStyle w:val="TextBody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 ADJ. ,</w:t>
      </w:r>
    </w:p>
    <w:p>
      <w:pPr>
        <w:pStyle w:val="TextBody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Mazilu Vasilica</w:t>
      </w:r>
    </w:p>
    <w:p>
      <w:pPr>
        <w:pStyle w:val="TextBody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  <w:t>MV/MD/1</w:t>
      </w:r>
    </w:p>
    <w:sectPr>
      <w:type w:val="nextPage"/>
      <w:pgSz w:w="12240" w:h="15840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RomanR" w:hAnsi="TimesRomanR" w:cs="TimesRoman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9:08:00Z</dcterms:created>
  <dc:creator>Daniela</dc:creator>
  <dc:description/>
  <dc:language>en-US</dc:language>
  <cp:lastModifiedBy>calculator</cp:lastModifiedBy>
  <cp:lastPrinted>2006-05-23T12:10:00Z</cp:lastPrinted>
  <dcterms:modified xsi:type="dcterms:W3CDTF">2006-05-24T09:08:00Z</dcterms:modified>
  <cp:revision>2</cp:revision>
  <dc:subject/>
  <dc:title>CONSILIUL JUDE|EAN V^LCEA</dc:title>
</cp:coreProperties>
</file>